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КРИВОРІЗ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VIII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ОХОРОНИ ЗДОРОВ’Я </w:t>
      </w:r>
    </w:p>
    <w:p>
      <w:pPr>
        <w:pStyle w:val="Normal"/>
        <w:spacing w:before="0" w:after="0"/>
        <w:jc w:val="center"/>
        <w:rPr/>
      </w:pPr>
      <w:r>
        <w:rPr/>
        <w:t>ТА СОЦІАЛЬНОГО 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829"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РОТОКОЛ №31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засідання постійної комісії від 19 березня 2024 року (онлайн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16"/>
          <w:szCs w:val="16"/>
          <w:lang w:val="uk-UA" w:eastAsia="en-US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54"/>
      </w:tblGrid>
      <w:tr>
        <w:trPr>
          <w:trHeight w:val="539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искун Олександр Валерійович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голова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остійної комісії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 питань  охорони здоров’я та соціального захисту населення</w:t>
            </w:r>
          </w:p>
        </w:tc>
      </w:tr>
      <w:tr>
        <w:trPr>
          <w:trHeight w:val="497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Присутні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оростельов Д.О.,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uk-UA" w:eastAsia="en-US"/>
              </w:rPr>
              <w:t xml:space="preserve"> Гусіна Л.В.,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uk-UA" w:eastAsia="en-US"/>
              </w:rPr>
              <w:t xml:space="preserve"> Удод І.В.</w:t>
            </w:r>
          </w:p>
        </w:tc>
      </w:tr>
      <w:tr>
        <w:trPr>
          <w:trHeight w:val="862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8"/>
                <w:szCs w:val="28"/>
                <w:lang w:val="uk-UA" w:eastAsia="en-US"/>
              </w:rPr>
              <w:t>У засіданні  брали  уча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pacing w:val="-1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16"/>
                <w:szCs w:val="16"/>
                <w:lang w:val="uk-UA"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ь І.Д.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uk-UA" w:eastAsia="en-US"/>
              </w:rPr>
              <w:t xml:space="preserve"> – заступник начальника управління  організаційно-протокольної роботи виконкому міської ради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10"/>
                <w:szCs w:val="10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10"/>
                <w:szCs w:val="10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240" w:after="12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Слухали Пискуна О.В.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олову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  охорони здоров’я та соціального захисту населення щод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рядку денног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 регламенту засідання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охорони здоров’я та соціального захисту населення 19.03.2024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Ухвалили: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Порядок денний засідання постійної комісії</w:t>
      </w: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міської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val="uk-UA" w:eastAsia="en-US"/>
        </w:rPr>
        <w:t>ради з питань охорони здоров’я та соціального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хисту населення 19.03.2024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558"/>
        <w:gridCol w:w="1801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  регуляторну діяльність по проєкту  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вимогам чинного законодавства України, у т. ч. статей 4, 8 Закону України «Про засади державної регуляторної політики у сфері господарської діяльності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4,   «проти» -  0,  «утримались» -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FF0000"/>
          <w:spacing w:val="-4"/>
          <w:sz w:val="16"/>
          <w:szCs w:val="16"/>
          <w:lang w:val="uk-UA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1029" w:hRule="atLeast"/>
        </w:trPr>
        <w:tc>
          <w:tcPr>
            <w:tcW w:w="9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8"/>
                <w:szCs w:val="28"/>
                <w:lang w:val="uk-UA" w:eastAsia="en-U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лухали з першого питання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Пискуна О.В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 про  регуляторну діяльність по проєкту 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вимогам чинного законодавства України, у т. ч. статей 4, 8 Закону України «Про засади державної регуляторної політики у сфері господарської діяльності»; з пропозицією погодитися з обґрунтуванням розробників щодо врахування/відхилення пропозицій до проєкту  регуляторного акта, що надійшли в період його громадського обговорення з 06.02.2024 по 06.03.2024.</w:t>
            </w:r>
          </w:p>
          <w:p>
            <w:pPr>
              <w:pStyle w:val="Normal"/>
              <w:spacing w:lineRule="auto" w:line="254" w:before="0" w:after="160"/>
              <w:ind w:left="1560" w:hanging="15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4" w:before="0" w:after="160"/>
              <w:ind w:left="1560" w:hanging="15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Ухвал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огодитися з обґрунтуванням розробників щодо врахування/відхилення пропозицій до проєкту  регуляторного акта, що надійшли в період його громадського обговорення з 06.02.2024 по 06.03.2024 (зведена таблиця пропозицій та зауважень додається)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Результати голосув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«за» -  4,   «проти» -  0,  «утримались» - 0;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Голова комісії                                                                  Олександр Пискун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Секретар комісії                                                               Людмила Гусіна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4" w:before="0" w:after="160"/>
        <w:ind w:left="1701" w:hanging="1701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1416" w:hanging="0"/>
        <w:jc w:val="both"/>
        <w:textAlignment w:val="baseline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6:00Z</dcterms:created>
  <dc:creator>secretary_314</dc:creator>
  <dc:description/>
  <cp:keywords/>
  <dc:language>en-US</dc:language>
  <cp:lastModifiedBy>org311</cp:lastModifiedBy>
  <cp:lastPrinted>2024-01-25T16:16:00Z</cp:lastPrinted>
  <dcterms:modified xsi:type="dcterms:W3CDTF">2024-03-19T09:27:00Z</dcterms:modified>
  <cp:revision>68</cp:revision>
  <dc:subject/>
  <dc:title> </dc:title>
</cp:coreProperties>
</file>